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Tauni Lindsey</w:t>
      </w:r>
    </w:p>
    <w:p>
      <w:pPr>
        <w:pStyle w:val="Heading2"/>
        <w:bidi w:val="0"/>
        <w:ind w:left="0" w:right="0" w:hanging="0"/>
        <w:rPr/>
      </w:pPr>
      <w:r>
        <w:rPr/>
        <w:t>SEA Workshee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Record your observations for each stage of your primary source analysis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>
          <w:cantSplit w:val="true"/>
        </w:trPr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can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>Created on June 8, 194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>Map shows a move in which the army will be making as they make their way through Germany in WW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32" w:right="0" w:hanging="270"/>
              <w:rPr/>
            </w:pPr>
            <w:r>
              <w:rPr/>
              <w:t>HQ Twelfth Army Group situation ma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xamine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>Stamped ”Division of Maps, Nov 1 1944, The Library of Congress” in the lower right hand corner below the other stam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>There is a key to show the U.S., British, and enemy troops on the ma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32" w:right="0" w:hanging="270"/>
              <w:rPr/>
            </w:pPr>
            <w:r>
              <w:rPr/>
              <w:t>Stamped “G5701s, S7, Var, A4” in the lower right hand corner above the other stam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32" w:right="0" w:hanging="270"/>
              <w:rPr/>
            </w:pPr>
            <w:r>
              <w:rPr/>
              <w:t>It looks like there are more U.S. &amp; British forces then there are of the enemy</w:t>
            </w:r>
          </w:p>
        </w:tc>
      </w:tr>
      <w:tr>
        <w:trPr>
          <w:cantSplit w:val="true"/>
        </w:trPr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nalyze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>This is only one of the many maps that were created during the Battle of the Buldge, there was one for every day of the batt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270"/>
              <w:rPr/>
            </w:pPr>
            <w:r>
              <w:rPr/>
              <w:t xml:space="preserve">I am uncertain as to what the numbers mean beside the boxes on the map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32" w:right="0" w:hanging="270"/>
              <w:rPr/>
            </w:pPr>
            <w:r>
              <w:rPr/>
              <w:t>The map shows the Battle of the Buldge which started after D-Day (June 6</w:t>
            </w:r>
            <w:r>
              <w:rPr>
                <w:vertAlign w:val="superscript"/>
              </w:rPr>
              <w:t xml:space="preserve">, </w:t>
            </w:r>
            <w:r>
              <w:rPr/>
              <w:t>1944) and ran through July 26, 194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32" w:right="0" w:hanging="270"/>
              <w:rPr/>
            </w:pPr>
            <w:r>
              <w:rPr/>
              <w:t>I am uncertain as to what the lines and x’s mean that are above the bo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037</Characters>
  <CharactersWithSpaces>833</CharactersWithSpaces>
  <Company>C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4:00Z</dcterms:created>
  <dc:creator>Cindy Bell</dc:creator>
  <dc:description/>
  <dc:language>en-US</dc:language>
  <cp:lastModifiedBy/>
  <dcterms:modified xsi:type="dcterms:W3CDTF">2009-07-08T14:09:00Z</dcterms:modified>
  <cp:revision>6</cp:revision>
  <dc:subject/>
  <dc:title>Cindy 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uni Lindsey</vt:lpwstr>
  </property>
</Properties>
</file>